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he Seven Wonders of the Ancient World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ce.eng.usf.edu/pharos/wonders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library.thinkquest.org/J002388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unmuseum.org/wonders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cleveleys.co.uk/wonders/sevenwondersoftheworld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onderclub.com/AllWorldWonder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e.eng.usf.edu/pharos/wonders/" TargetMode="External"/><Relationship Id="rId3" Type="http://schemas.openxmlformats.org/officeDocument/2006/relationships/hyperlink" Target="http://library.thinkquest.org/J002388/" TargetMode="External"/><Relationship Id="rId4" Type="http://schemas.openxmlformats.org/officeDocument/2006/relationships/hyperlink" Target="http://www.unmuseum.org/wonders.htm" TargetMode="External"/><Relationship Id="rId5" Type="http://schemas.openxmlformats.org/officeDocument/2006/relationships/hyperlink" Target="http://www.cleveleys.co.uk/wonders/sevenwondersoftheworld.htm" TargetMode="External"/><Relationship Id="rId6" Type="http://schemas.openxmlformats.org/officeDocument/2006/relationships/hyperlink" Target="http://wonderclub.com/AllWorldWonders.htm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7:03:00Z</dcterms:created>
  <dc:creator>B.R.H.S.</dc:creator>
  <dc:description/>
  <dc:language>en-US</dc:language>
  <cp:lastModifiedBy>B.R.H.S.</cp:lastModifiedBy>
  <cp:lastPrinted>2003-09-17T13:11:00Z</cp:lastPrinted>
  <dcterms:modified xsi:type="dcterms:W3CDTF">2003-09-17T17:43:00Z</dcterms:modified>
  <cp:revision>1</cp:revision>
  <dc:subject/>
  <dc:title>The Seven Wonders of the Ancient World</dc:title>
</cp:coreProperties>
</file>